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</w:rPr>
        <w:t xml:space="preserve">                             </w:t>
      </w:r>
      <w:r>
        <w:rPr>
          <w:rFonts w:cs="Calibri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DPS K-21 Child Find Referral For Speech/Language  Disability:  2010-11 School Year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ant Language:___________ Language spoken in home:__________  Classroom Teacher:________________</w:t>
      </w:r>
    </w:p>
    <w:p>
      <w:pPr>
        <w:pStyle w:val="Normal"/>
        <w:rPr/>
      </w:pPr>
      <w:r>
        <w:rPr>
          <w:sz w:val="18"/>
          <w:szCs w:val="18"/>
        </w:rPr>
        <w:t>Medical Diagnosis?  Yes__  No__ If so, what? ____________Medications? Yes_____No_____If so, what?______________</w:t>
      </w:r>
    </w:p>
    <w:p>
      <w:pPr>
        <w:pStyle w:val="Normal"/>
        <w:rPr/>
      </w:pPr>
      <w:r>
        <w:rPr>
          <w:sz w:val="18"/>
          <w:szCs w:val="18"/>
        </w:rPr>
        <w:t xml:space="preserve">Parents:  _________________________   Address: ___________________________ School________________________                            </w:t>
      </w:r>
    </w:p>
    <w:p>
      <w:pPr>
        <w:pStyle w:val="Normal"/>
        <w:rPr/>
      </w:pPr>
      <w:r>
        <w:rPr>
          <w:sz w:val="18"/>
          <w:szCs w:val="18"/>
        </w:rPr>
        <w:t>Phone Number(s): ___________________________________  Email Address ________________  Medicaid? Yes___  No___</w:t>
      </w:r>
    </w:p>
    <w:p>
      <w:pPr>
        <w:pStyle w:val="Normal"/>
        <w:rPr/>
      </w:pPr>
      <w:r>
        <w:rPr>
          <w:sz w:val="18"/>
          <w:szCs w:val="18"/>
        </w:rPr>
        <w:t>School Attendance:      This Year:  Absences_____Tardies_____  Last Year:  Absences_____Tardies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or Vision screening results:_____________Date:_____             Prior Hearing screening results: ____________Date;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imary Area(s) of Concern: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Receptive Language ________         Expressive Language _______         Pragmatic Language_________</w:t>
      </w:r>
    </w:p>
    <w:p>
      <w:pPr>
        <w:pStyle w:val="Normal"/>
        <w:rPr/>
      </w:pPr>
      <w:r>
        <w:rPr>
          <w:sz w:val="18"/>
          <w:szCs w:val="18"/>
        </w:rPr>
        <w:t>Voice______Articulation____     Fluency ___________________Functional Communication (child is non-verbal) 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If voice, articulation or fluency are checked, the Child Find Speech/Language Specialist will come out to complete an informal screening to determine if a more formal evaluation is warranted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If the concerns are in language development, please answer the following questions: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What is the core curriculum used in the general classroom?(Name and Description)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an the student follow multi-step oral directions?___________  One step oral directions?___________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ow do you perceive the student’s auditory memory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ow do you perceive the student’s receptive vocabulary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ow do you perceive the student’s expressive vocabulary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ow long is the average spoken utterance (number of words)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ow do you perceive the student’s oral retelling of a story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as the student ever received private speech therapy?   Yes_____     No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f the answer is yes,    Who/Where: ___________________     For how long?_________________________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ow do the parents perceive the student’s language development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What interventions have been implemented 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  <w:t>How have the interventions been progress monitor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13:00Z</dcterms:created>
  <dc:creator>DPS</dc:creator>
  <dc:description/>
  <cp:keywords/>
  <dc:language>en-US</dc:language>
  <cp:lastModifiedBy>DPS</cp:lastModifiedBy>
  <cp:lastPrinted>2010-07-29T17:08:00Z</cp:lastPrinted>
  <dcterms:modified xsi:type="dcterms:W3CDTF">2010-08-30T15:13:00Z</dcterms:modified>
  <cp:revision>2</cp:revision>
  <dc:subject/>
  <dc:title/>
</cp:coreProperties>
</file>